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3 феврал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датчиков давления для установок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3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датчиков давления для установок завод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33-СС-2015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датчиков давления для установок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3-СС-2015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. 11-17, 22, 31, 42,  43, 46-48 - ООО "Иокогава Электрик СНГ"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. 1, 2, 5-10, 18-21, 23-30, 38-41, 44, 45 - ООО "Технотрейд"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. 3, 4, 32-37, 49-51– признать тендер несостоявшимс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3-29T13:46:00Z</dcterms:modified>
  <cp:revision>25</cp:revision>
  <dc:subject/>
  <dc:title/>
</cp:coreProperties>
</file>